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color w:val="000000"/>
          <w:spacing w:val="-1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 w:val="false"/>
          <w:bCs/>
          <w:color w:val="000000"/>
          <w:spacing w:val="-12"/>
          <w:sz w:val="44"/>
          <w:szCs w:val="44"/>
        </w:rPr>
      </w:r>
    </w:p>
    <w:p>
      <w:pPr>
        <w:pStyle w:val="Heading2"/>
        <w:widowControl/>
        <w:shd w:fill="FFFFFF" w:val="clear"/>
        <w:spacing w:lineRule="exact" w:line="560" w:before="0" w:after="0"/>
        <w:jc w:val="both"/>
        <w:rPr>
          <w:rFonts w:ascii="方正小标宋简体" w:hAnsi="方正小标宋简体" w:eastAsia="方正小标宋简体" w:cs="Times New Roman"/>
          <w:b w:val="false"/>
          <w:b w:val="false"/>
          <w:bCs/>
          <w:color w:val="000000"/>
          <w:spacing w:val="-1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 w:val="false"/>
          <w:bCs/>
          <w:color w:val="000000"/>
          <w:spacing w:val="-12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Times New Roman"/>
          <w:b/>
          <w:b/>
          <w:bCs/>
          <w:color w:val="000000"/>
          <w:spacing w:val="-1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/>
          <w:bCs/>
          <w:color w:val="000000"/>
          <w:spacing w:val="-12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Times New Roman"/>
          <w:b/>
          <w:b/>
          <w:bCs/>
          <w:color w:val="000000"/>
          <w:spacing w:val="-1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/>
          <w:bCs/>
          <w:color w:val="000000"/>
          <w:spacing w:val="-12"/>
          <w:sz w:val="44"/>
          <w:szCs w:val="44"/>
        </w:rPr>
      </w:r>
    </w:p>
    <w:p>
      <w:pPr>
        <w:pStyle w:val="Heading2"/>
        <w:widowControl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bCs/>
          <w:color w:val="000000"/>
          <w:spacing w:val="-12"/>
          <w:sz w:val="44"/>
          <w:szCs w:val="44"/>
        </w:rPr>
        <w:t>关于对全省基层团组织建设工作</w:t>
      </w:r>
    </w:p>
    <w:p>
      <w:pPr>
        <w:pStyle w:val="Heading2"/>
        <w:widowControl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bCs/>
          <w:color w:val="000000"/>
          <w:spacing w:val="-12"/>
          <w:sz w:val="44"/>
          <w:szCs w:val="44"/>
        </w:rPr>
        <w:t>进行调研督导的通知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Times New Roman"/>
          <w:b/>
          <w:b/>
          <w:bCs/>
          <w:color w:val="000000"/>
          <w:spacing w:val="-1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/>
          <w:bCs/>
          <w:color w:val="000000"/>
          <w:spacing w:val="-12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市、州、直管市、神农架林区团委，各大型企事业单位、大专院校团委，省直机关团工委、省企业团工委、省金融团工委，省司法厅团委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团省委常委（扩大）会议审议通过了《关于以最大的决心和勇气加强新形势下团的基层组织建设的决议》，并将基层组织建设作为全省共青团工作考核的核心内容。为全面了解全省各地各单位基层团组织建设工作进展情况，分析工作中存在的主要困难和问题，推动完成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度基层组织建设的主要任务，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研究</w:t>
      </w:r>
      <w:r>
        <w:rPr>
          <w:rFonts w:ascii="仿宋_GB2312" w:hAnsi="仿宋_GB2312" w:cs="Times New Roman" w:eastAsia="仿宋_GB2312"/>
          <w:sz w:val="32"/>
          <w:szCs w:val="32"/>
        </w:rPr>
        <w:t>，拟于近期对全省基层团组织建设工作进行集中调研督导。有关事宜通知如下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调研督导内容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一）团干部直接联系青年工作（</w:t>
      </w:r>
      <w:r>
        <w:rPr>
          <w:rFonts w:ascii="楷体_GB2312;楷体" w:hAnsi="楷体_GB2312;楷体" w:eastAsia="楷体_GB2312;楷体"/>
          <w:kern w:val="0"/>
          <w:sz w:val="32"/>
          <w:szCs w:val="32"/>
          <w:lang w:eastAsia="zh-CN"/>
        </w:rPr>
        <w:t>“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1+100</w:t>
      </w:r>
      <w:r>
        <w:rPr>
          <w:rFonts w:eastAsia="楷体_GB2312;楷体" w:ascii="楷体_GB2312;楷体" w:hAnsi="楷体_GB2312;楷体"/>
          <w:kern w:val="0"/>
          <w:sz w:val="32"/>
          <w:szCs w:val="32"/>
          <w:lang w:eastAsia="zh-CN"/>
        </w:rPr>
        <w:t>”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主要推进措施。召开书记办公会、推进会议、片区会议推动工作情况；编发专题简报、出台指导手册、开展专项培训情况；市县团委班子成员赴基层调研指导工作情况；工作宣传情况等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工作进展情况。本市（州）专职团干部、挂职团干部、县级以上团的领导机关兼职团干部数量（请参照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团统数据及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份自查数据认真开展摸底，核准数据）；录入团干部总数、联系青年总数、人均联系青年数量；开展互动交流和线下活动的情况；“最美青春故事”分享活动和“五个一”工作部署推进情况等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存在的主要问题。工作推进中存在的主要问题和困难；下一步工作考虑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关于推进团干部直接联系青年工作的意见和建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二）发展团员与团员管理工作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落实团省委《关于做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全省发展团员调控工作的通知》要求，</w:t>
      </w:r>
      <w:r>
        <w:rPr>
          <w:rFonts w:ascii="仿宋_GB2312" w:hAnsi="仿宋_GB2312" w:cs="Times New Roman" w:eastAsia="仿宋_GB2312"/>
          <w:sz w:val="32"/>
          <w:szCs w:val="32"/>
        </w:rPr>
        <w:t>制定发展团员年度计划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落实发展团员年度计划情况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包括发展名额分配情况、实际发展团员数量、发展团员编号制度落实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加强团员教育管理，增强团员先进性的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发展团员工作的好做法及有关意见和建议。</w:t>
      </w:r>
    </w:p>
    <w:p>
      <w:pPr>
        <w:pStyle w:val="Normal"/>
        <w:snapToGrid w:val="false"/>
        <w:spacing w:lineRule="exact" w:line="60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三）团支部上网行动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主要推进措施。落实《关于全面推进“团支部上网行动”的通知》工作要求，转化下发文件情况；部署推进、督导落实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工作进展情况。本地网上团支部微信群、</w:t>
      </w:r>
      <w:r>
        <w:rPr>
          <w:rFonts w:eastAsia="仿宋_GB2312" w:cs="Times New Roman" w:ascii="仿宋_GB2312" w:hAnsi="仿宋_GB2312"/>
          <w:sz w:val="32"/>
          <w:szCs w:val="32"/>
        </w:rPr>
        <w:t>QQ</w:t>
      </w:r>
      <w:r>
        <w:rPr>
          <w:rFonts w:ascii="仿宋_GB2312" w:hAnsi="仿宋_GB2312" w:cs="Times New Roman" w:eastAsia="仿宋_GB2312"/>
          <w:sz w:val="32"/>
          <w:szCs w:val="32"/>
        </w:rPr>
        <w:t>群建设及活力发挥情况；按要求填报本地《“团支部上网行动”工作推进表》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存在的主要问题。工作推进中存在的主要问题和困难；下一步工作考虑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关于推进“团支部上网行动”工作的意见和建议。</w:t>
      </w:r>
    </w:p>
    <w:p>
      <w:pPr>
        <w:pStyle w:val="Normal"/>
        <w:snapToGrid w:val="false"/>
        <w:spacing w:lineRule="exact" w:line="60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四）非公企业团建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落实团省委《关于做好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非公企业团建工作的通知》要求，部署推进非公企业团建工作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非公企业团建成果，包含累计建立团组织数量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新建团组织数量，两新组织团建系统数据录入情况（年初已分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建团任务），非公团建具体措施和做法，活力发挥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非公企业团建存在的主要问题和工作建议。</w:t>
      </w:r>
    </w:p>
    <w:p>
      <w:pPr>
        <w:pStyle w:val="Normal"/>
        <w:snapToGrid w:val="false"/>
        <w:spacing w:lineRule="exact" w:line="60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五）青少年综合服务平台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落实团省委《关于全面推进青少年综合服务平台建设的通知》要求，部署推进青少年综合服务平台建设的情况；示范性青少年平台创建情况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已建青少年综合服务平台人员配置及运营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存在的主要问题。工作推进中存在的主要问题和困难；下一步工作考虑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关于推进青少年综合服务平台建设的工作意见和建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督导形式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书面自查。请各地各单位根据调研督导内容，对上述五项工作进行认真梳理，分别形成书面材料（简明扼要，真实反映出工作情况、工作措施和工作成效即可），于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日前，将电子版报团省委基层组织建设专班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实地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督导。团省委将组织专班赴各市州进行实地督导，听取相关工作的情况汇报。各市州安排负责团干部直接联系青年、发展团员与团员</w:t>
      </w:r>
      <w:r>
        <w:rPr>
          <w:rFonts w:ascii="仿宋_GB2312" w:hAnsi="仿宋_GB2312" w:cs="Times New Roman" w:eastAsia="仿宋_GB2312"/>
          <w:sz w:val="32"/>
          <w:szCs w:val="32"/>
        </w:rPr>
        <w:t>管理、团支部上网行动、非公企业团建、青少年综合服务平台等工作的部门负责同志汇报相关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结果反馈。本次调研督导结束后，团省委基层组织建设专班将集中梳理各地工作进展情况，分析存在的问题，提出下步工作建议，向团省委书记办汇报后进行书面反馈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大型企事业单位、大专院校团委，省直机关团工委、省企业团工委、省金融团工委，省司法厅团委需对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团干部直接联系青年工作（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  <w:lang w:val="en-US" w:eastAsia="zh-CN"/>
        </w:rPr>
        <w:t>“</w:t>
      </w:r>
      <w:r>
        <w:rPr>
          <w:rFonts w:eastAsia="楷体_GB2312;楷体" w:ascii="楷体_GB2312;楷体" w:hAnsi="楷体_GB2312;楷体"/>
          <w:b/>
          <w:kern w:val="0"/>
          <w:sz w:val="32"/>
          <w:szCs w:val="32"/>
        </w:rPr>
        <w:t>1+100</w:t>
      </w:r>
      <w:r>
        <w:rPr>
          <w:rFonts w:eastAsia="楷体_GB2312;楷体" w:ascii="楷体_GB2312;楷体" w:hAnsi="楷体_GB2312;楷体"/>
          <w:b/>
          <w:kern w:val="0"/>
          <w:sz w:val="32"/>
          <w:szCs w:val="32"/>
          <w:lang w:val="en-US" w:eastAsia="zh-CN"/>
        </w:rPr>
        <w:t>”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）、发展团员与团员管理工作、团支部上网行动</w:t>
      </w:r>
      <w:r>
        <w:rPr>
          <w:rFonts w:ascii="仿宋_GB2312" w:hAnsi="仿宋_GB2312" w:cs="Times New Roman" w:eastAsia="仿宋_GB2312"/>
          <w:sz w:val="32"/>
          <w:szCs w:val="32"/>
        </w:rPr>
        <w:t>等三项工作进行书面自查，团省委基层组织建设专班、城市青年工作部、学校部结合工作进行实地督导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要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基层组织建设是共青团改革的重要内容，是检验改革成效的重点领域，也是破解共青团“两个战略性课题”的必然要求。各地各单位要高度重视，将此次调研督导作为推动重点工作的重要契机，全面梳理总结相关工作，认真分析存在的问题和困难，研究进一步推动工作的具体办法和措施，把工作信号、工作压力、工作方法逐级传导到位，形成推动工作的整体合力，为做好第四季度工作、完成全年目标任务打牢基础。有关情况，请及时报团省委基层组织建设专班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吴汉桥、陈思汉、赵洪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仿宋_GB2312" w:hAnsi="仿宋_GB2312"/>
          <w:sz w:val="32"/>
          <w:szCs w:val="32"/>
        </w:rPr>
        <w:t>027-87232532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电子邮箱：</w:t>
      </w:r>
      <w:r>
        <w:rPr>
          <w:rFonts w:eastAsia="仿宋_GB2312" w:cs="Times New Roman" w:ascii="仿宋_GB2312" w:hAnsi="仿宋_GB2312"/>
          <w:sz w:val="32"/>
          <w:szCs w:val="32"/>
        </w:rPr>
        <w:t>hbtswzzb@163.com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团省委基层组织建设专班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</dc:creator>
  <dc:description/>
  <dc:language>en-US</dc:language>
  <cp:lastModifiedBy>y</cp:lastModifiedBy>
  <cp:lastPrinted>2016-10-19T18:13:00Z</cp:lastPrinted>
  <dcterms:modified xsi:type="dcterms:W3CDTF">2016-10-20T08:03:30Z</dcterms:modified>
  <cp:revision>17</cp:revision>
  <dc:subject/>
  <dc:title>关于对全省基层团组织建设工作进行调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