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;微软雅黑" w:hAnsi="方正大标宋简体;微软雅黑" w:eastAsia="方正大标宋简体;微软雅黑"/>
          <w:sz w:val="72"/>
          <w:szCs w:val="72"/>
        </w:rPr>
      </w:pPr>
      <w:r>
        <w:rPr>
          <w:rFonts w:eastAsia="方正大标宋简体;微软雅黑" w:ascii="方正大标宋简体;微软雅黑" w:hAnsi="方正大标宋简体;微软雅黑"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20445</wp:posOffset>
                </wp:positionV>
                <wp:extent cx="8524240" cy="7409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4240" cy="740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6"/>
                              <w:gridCol w:w="2161"/>
                              <w:gridCol w:w="1126"/>
                              <w:gridCol w:w="1442"/>
                              <w:gridCol w:w="1644"/>
                              <w:gridCol w:w="3601"/>
                              <w:gridCol w:w="1545"/>
                              <w:gridCol w:w="819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43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609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  <w:t>中国共产主义青年团团员组织关系介绍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6" w:hRule="atLeast"/>
                              </w:trPr>
                              <w:tc>
                                <w:tcPr>
                                  <w:tcW w:w="43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8"/>
                                      <w:szCs w:val="28"/>
                                    </w:rPr>
                                    <w:t>团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  <w:sz w:val="28"/>
                                      <w:szCs w:val="28"/>
                                    </w:rPr>
                                    <w:t>员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  <w:sz w:val="28"/>
                                      <w:szCs w:val="28"/>
                                    </w:rPr>
                                    <w:t>介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  <w:sz w:val="28"/>
                                      <w:szCs w:val="28"/>
                                    </w:rPr>
                                    <w:t>绍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  <w:sz w:val="28"/>
                                      <w:szCs w:val="28"/>
                                    </w:rPr>
                                    <w:t>信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  <w:sz w:val="28"/>
                                      <w:szCs w:val="28"/>
                                    </w:rPr>
                                    <w:t>存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  <w:sz w:val="28"/>
                                      <w:szCs w:val="28"/>
                                    </w:rPr>
                                    <w:t>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由何处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  <w:u w:val="single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u w:val="dash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u w:val="dash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dash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兹介绍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同志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dash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去你处，请接转组织关系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去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何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去 何 单 位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团费交至何时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3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09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字第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156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156"/>
                                    <w:ind w:firstLine="12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共青团中南财经政法大学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委员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4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字第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号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2pt;height:583.4pt;mso-wrap-distance-left:9pt;mso-wrap-distance-right:9pt;mso-wrap-distance-top:0pt;mso-wrap-distance-bottom:0pt;margin-top:80.35pt;mso-position-vertical-relative:page;margin-left:3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6"/>
                        <w:gridCol w:w="2161"/>
                        <w:gridCol w:w="1126"/>
                        <w:gridCol w:w="1442"/>
                        <w:gridCol w:w="1644"/>
                        <w:gridCol w:w="3601"/>
                        <w:gridCol w:w="1545"/>
                        <w:gridCol w:w="819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43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pict>
                                <v:line id="shape_0" from="31.35pt,-59.2pt" to="31.35pt,523.6pt" stroked="t" o:allowincell="t" style="position:absolute">
                                  <v:stroke color="black" weight="25560" dashstyle="shortdot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609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中国共产主义青年团团员组织关系介绍信</w:t>
                            </w:r>
                          </w:p>
                        </w:tc>
                      </w:tr>
                      <w:tr>
                        <w:trPr>
                          <w:trHeight w:val="2826" w:hRule="atLeast"/>
                        </w:trPr>
                        <w:tc>
                          <w:tcPr>
                            <w:tcW w:w="43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>团</w:t>
                            </w:r>
                            <w:r>
                              <w:rPr>
                                <w:rFonts w:eastAsia="Times New Roman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>员</w:t>
                            </w:r>
                            <w:r>
                              <w:rPr>
                                <w:rFonts w:eastAsia="Times New Roman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>介</w:t>
                            </w:r>
                            <w:r>
                              <w:rPr>
                                <w:rFonts w:eastAsia="Times New Roman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>绍</w:t>
                            </w:r>
                            <w:r>
                              <w:rPr>
                                <w:rFonts w:eastAsia="Times New Roman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>信</w:t>
                            </w:r>
                            <w:r>
                              <w:rPr>
                                <w:rFonts w:eastAsia="Times New Roman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>存</w:t>
                            </w:r>
                            <w:r>
                              <w:rPr>
                                <w:rFonts w:eastAsia="Times New Roman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>根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-14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由何处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6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u w:val="dash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u w:val="dash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dash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兹介绍 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同志自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dash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去你处，请接转组织关系。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去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何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料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去 何 单 位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团费交至何时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数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3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09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字第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44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56" w:after="156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156"/>
                              <w:ind w:firstLine="12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共青团中南财经政法大学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委员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4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字第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号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98145</wp:posOffset>
                </wp:positionH>
                <wp:positionV relativeFrom="paragraph">
                  <wp:posOffset>-751840</wp:posOffset>
                </wp:positionV>
                <wp:extent cx="0" cy="7402195"/>
                <wp:effectExtent l="1333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23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-59.2pt" to="31.35pt,523.6pt" stroked="t" o:allowincell="t" style="position:absolute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1021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240"/>
      <w:contextualSpacing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360"/>
      <w:jc w:val="center"/>
      <w:outlineLvl w:val="1"/>
    </w:pPr>
    <w:rPr>
      <w:rFonts w:ascii="Arial" w:hAnsi="Arial" w:eastAsia="仿宋_GB2312" w:cs="Arial"/>
      <w:b/>
      <w:bCs/>
      <w:sz w:val="28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37:00Z</dcterms:created>
  <dc:creator>微软用户</dc:creator>
  <dc:description/>
  <cp:keywords/>
  <dc:language>en-US</dc:language>
  <cp:lastModifiedBy>Guowei Cai</cp:lastModifiedBy>
  <cp:lastPrinted>2012-12-04T13:22:00Z</cp:lastPrinted>
  <dcterms:modified xsi:type="dcterms:W3CDTF">2016-11-14T06:32:00Z</dcterms:modified>
  <cp:revision>10</cp:revision>
  <dc:subject/>
  <dc:title>中国共产主义青年团团员组织关系介绍信</dc:title>
</cp:coreProperties>
</file>