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40" w:leader="none"/>
        </w:tabs>
        <w:spacing w:lineRule="exact" w:line="4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4140" w:leader="none"/>
        </w:tabs>
        <w:spacing w:lineRule="exact" w:line="460"/>
        <w:ind w:firstLine="560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附件一：表彰项目说明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/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附件二：“红旗分团委（团总支）”、“改革创新单项奖”、“基层组织建设单项奖”、“宣传工作单项奖”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评比办法及申报表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三：“优秀学生会”、“群众性体育活动单项奖”、“特色活动单项奖”、“学术创新单项奖”评比办法及申报表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四：“优秀志愿者协会”评比办法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五：“红旗团支部”评比办法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六：“十佳主题团日活动”评比办法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七：学生社团评比表彰工作有关说明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八：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“十佳社团”、“新锐社团”评比办法、申报表及学生社团二级管理体制挂靠单位评分细则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九：“优秀志愿者服务班集体”评比办法及申报表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十：“模范专职团干”评比办法及申报表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十一：“优秀社团指导教师”评比办法及申报表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十二：“模范团干”评比办法及申报表</w:t>
      </w:r>
    </w:p>
    <w:p>
      <w:pPr>
        <w:pStyle w:val="Normal"/>
        <w:widowControl/>
        <w:snapToGrid w:val="false"/>
        <w:spacing w:lineRule="exact" w:line="460"/>
        <w:ind w:right="30" w:firstLine="570"/>
        <w:jc w:val="left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十三：“优秀共青团员”评比办法及申报表</w:t>
      </w:r>
    </w:p>
    <w:p>
      <w:pPr>
        <w:pStyle w:val="Normal"/>
        <w:widowControl/>
        <w:snapToGrid w:val="false"/>
        <w:spacing w:lineRule="exact" w:line="460"/>
        <w:ind w:right="30" w:firstLine="57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十四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：“最美团支书”评比办法及申报表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十五：“先进宣传工作者”评比办法及申报表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十六：“优秀学生干部（本科生）”评比办法及申报表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十七：“优秀大学生艺术团团员”申报表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十八：“优秀社团负责人”评比办法及申报表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十九：“社团活动先进个人”评比办法、申报表及名额分配表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二十：“优秀志愿者”评比办法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二十一：“十佳志愿者”、“十佳志愿服务项目”评比办法</w:t>
      </w:r>
    </w:p>
    <w:p>
      <w:pPr>
        <w:pStyle w:val="Normal"/>
        <w:widowControl/>
        <w:snapToGrid w:val="false"/>
        <w:spacing w:lineRule="exact" w:line="460"/>
        <w:ind w:right="30"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附件二十二：各学院名额分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4:07:00Z</dcterms:created>
  <dc:creator>微软用户</dc:creator>
  <dc:description/>
  <cp:keywords/>
  <dc:language>en-US</dc:language>
  <cp:lastModifiedBy>Administrator</cp:lastModifiedBy>
  <dcterms:modified xsi:type="dcterms:W3CDTF">2016-03-30T10:51:00Z</dcterms:modified>
  <cp:revision>13</cp:revision>
  <dc:subject/>
  <dc:title/>
</cp:coreProperties>
</file>