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2"/>
          <w:szCs w:val="36"/>
        </w:rPr>
        <w:t>中南财经政法大学</w:t>
      </w:r>
      <w:r>
        <w:rPr>
          <w:rFonts w:ascii="方正小标宋简体;Arial Unicode MS" w:hAnsi="方正小标宋简体;Arial Unicode MS" w:cs="仿宋" w:eastAsia="方正小标宋简体;Arial Unicode MS"/>
          <w:bCs/>
          <w:sz w:val="32"/>
          <w:szCs w:val="36"/>
        </w:rPr>
        <w:t>“优秀学生会”、“群众性体育活动单项奖”、</w:t>
      </w:r>
    </w:p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2"/>
          <w:szCs w:val="36"/>
        </w:rPr>
        <w:t>特色活动单项奖”、“学术创新单项奖”评选办法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一章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2"/>
        </w:rPr>
        <w:t>总  则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一条  </w:t>
      </w:r>
      <w:r>
        <w:rPr>
          <w:rFonts w:ascii="仿宋_GB2312;仿宋" w:hAnsi="仿宋_GB2312;仿宋" w:cs="仿宋" w:eastAsia="仿宋_GB2312;仿宋"/>
          <w:sz w:val="30"/>
          <w:szCs w:val="30"/>
        </w:rPr>
        <w:t>为认真学习</w:t>
      </w:r>
      <w:r>
        <w:rPr>
          <w:rFonts w:ascii="仿宋_GB2312;仿宋" w:hAnsi="仿宋_GB2312;仿宋" w:cs="仿宋" w:eastAsia="仿宋_GB2312;仿宋"/>
          <w:sz w:val="30"/>
          <w:szCs w:val="30"/>
        </w:rPr>
        <w:t>贯彻</w:t>
      </w:r>
      <w:r>
        <w:rPr>
          <w:rFonts w:ascii="仿宋_GB2312;仿宋" w:hAnsi="仿宋_GB2312;仿宋" w:cs="仿宋" w:eastAsia="仿宋_GB2312;仿宋"/>
          <w:sz w:val="30"/>
          <w:szCs w:val="30"/>
        </w:rPr>
        <w:t>党的十八大及十八届三中、四中、五中全会及中央党的群团工作会议精神，深入学习宣传贯彻习近平总书记系列重要讲话精神，全面贯彻</w:t>
      </w:r>
      <w:r>
        <w:rPr>
          <w:rFonts w:ascii="仿宋_GB2312;仿宋" w:hAnsi="仿宋_GB2312;仿宋" w:cs="仿宋" w:eastAsia="仿宋_GB2312;仿宋"/>
          <w:sz w:val="30"/>
          <w:szCs w:val="30"/>
        </w:rPr>
        <w:t>落实</w:t>
      </w:r>
      <w:r>
        <w:rPr>
          <w:rFonts w:ascii="仿宋_GB2312;仿宋" w:hAnsi="仿宋_GB2312;仿宋" w:cs="仿宋" w:eastAsia="仿宋_GB2312;仿宋"/>
          <w:sz w:val="30"/>
          <w:szCs w:val="30"/>
        </w:rPr>
        <w:t>团的十七大和全国学联二十六大会议精神，积极促进学院基层学生组织建设，推动团学组织深化改革，激励引导广大青年学生勤奋学习、扎实工作，结合</w:t>
      </w: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通过的《中南财经政法大学学生会章程》中的相关规定和我校学生会发展现状，校团委、校学生会特制定本办法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二条  </w:t>
      </w:r>
      <w:r>
        <w:rPr>
          <w:rFonts w:ascii="仿宋_GB2312;仿宋" w:hAnsi="仿宋_GB2312;仿宋" w:cs="仿宋" w:eastAsia="仿宋_GB2312;仿宋"/>
          <w:sz w:val="30"/>
          <w:szCs w:val="30"/>
        </w:rPr>
        <w:t>本次表彰设立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“优秀学生会”、“群众性体育活动单项奖”、</w:t>
      </w:r>
      <w:r>
        <w:rPr>
          <w:rFonts w:ascii="仿宋_GB2312;仿宋" w:hAnsi="仿宋_GB2312;仿宋" w:cs="仿宋" w:eastAsia="仿宋_GB2312;仿宋"/>
          <w:sz w:val="30"/>
          <w:szCs w:val="30"/>
        </w:rPr>
        <w:t>“特色活动单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项奖”、“学术创新单项奖”。本次评选对象为各院学生会、学生会活动。评选主要包括申报、审查、公示、表彰阶段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三条  </w:t>
      </w:r>
      <w:r>
        <w:rPr>
          <w:rFonts w:ascii="仿宋_GB2312;仿宋" w:hAnsi="仿宋_GB2312;仿宋" w:cs="仿宋" w:eastAsia="仿宋_GB2312;仿宋"/>
          <w:sz w:val="30"/>
          <w:szCs w:val="30"/>
        </w:rPr>
        <w:t>各院学生会提交的材料应当真实、全面、有效，严禁弄虚作假，如发现弄虚作假情况，将视情节严重程度给予有关组织和个人警告、严重警告、取消组织评优资格等处分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四条 </w:t>
      </w:r>
      <w:r>
        <w:rPr>
          <w:rFonts w:ascii="仿宋_GB2312;仿宋" w:hAnsi="仿宋_GB2312;仿宋" w:cs="仿宋" w:eastAsia="仿宋_GB2312;仿宋"/>
          <w:sz w:val="30"/>
          <w:szCs w:val="30"/>
        </w:rPr>
        <w:t>校学生会应坚持公平、公开、公正的原则，严格按照本办法以及相关细则进行考核与评分，将考核结果在公示结束后及时公布，考核结果公布后原则上不得随意更改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五条  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对考核结果有异议的，可以以书面形式及时向校学生会反映。</w:t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二章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“优秀学生会”</w:t>
      </w:r>
      <w:r>
        <w:rPr>
          <w:rFonts w:ascii="黑体;SimHei" w:hAnsi="黑体;SimHei" w:cs="黑体;SimHei" w:eastAsia="黑体;SimHei"/>
          <w:b/>
          <w:sz w:val="32"/>
          <w:szCs w:val="32"/>
        </w:rPr>
        <w:t>评选办法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 xml:space="preserve">第六条  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“优秀学生会”评分量化标准如下：</w:t>
      </w:r>
    </w:p>
    <w:p>
      <w:pPr>
        <w:pStyle w:val="Normal"/>
        <w:spacing w:lineRule="exact" w:line="460"/>
        <w:ind w:firstLine="602"/>
        <w:jc w:val="left"/>
        <w:rPr>
          <w:rFonts w:ascii="楷体_GB2312;楷体" w:hAnsi="楷体_GB2312;楷体" w:eastAsia="楷体_GB2312;楷体" w:cs="仿宋"/>
          <w:bCs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一）整体形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内容简洁明了，概括性强，重点突出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实事求是，内容属实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二）思想建设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积极响应学校、学院号召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充分落实各项政策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能够自觉围绕学校党政中心工作开展各项活动，引导学生积极参与学校、学院建设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根据时政热点内容开展相应的主题活动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鼓励广大同学关心时事政治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面对重大事件，能与学校保持高度一致，维护学校正常的学习、生活秩序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以激励教育为主，开展多种校园文明建设活动，引导学生遵守校纪校规，自觉规范个人行为举止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积极引导学生树立正确的世界观、人生观、价值观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组织建设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3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成员里党员及预备党员能发挥骨干带头作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有良好的梯队建设及培训机制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换届招新工作严谨有序，选拔过程公平合理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带领学生干部进行理论学习，学生干部品德素养高，思想作风好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干部考核评价机制完善，广泛开展批评与自我批评及各种民主评议活动，干部队伍整体素质较高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学生干部廉洁奉公，遵纪守法，有良好的生活、学习、工作作风，无假公济私、违法违纪等行为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有完善的职能机构，各机构职能分配合理有序，网站更新及时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下设社团部，并对学院挂靠社团进行有效管理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有完整规范的《学生会章程》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0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有完整规范的《选举办法》、《工作规范》、《考评制度》等规章制度，并严格落实执行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四）文化建设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4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建立激励机制，鼓励学生积极参加课外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开展主题活动，努力打造丰富多彩的第二课堂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积极组织社会实践，全面提高学生的综合素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举办各种形式活动宣传党的群众路线教育实践活动，关注党和国家大事，和进行校园精神文明建设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展板的摆放、横幅的悬挂及海报的张贴整齐规范，符合学校规定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学院举办活动体现学院学科特色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sz w:val="30"/>
          <w:szCs w:val="30"/>
        </w:rPr>
        <w:t>举办活动宣传力度大，宣传渠道多样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sz w:val="30"/>
          <w:szCs w:val="30"/>
        </w:rPr>
        <w:t>举办活动有广泛影响力，学生参与度高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cs="仿宋" w:eastAsia="仿宋_GB2312;仿宋"/>
          <w:sz w:val="30"/>
          <w:szCs w:val="30"/>
        </w:rPr>
        <w:t>举办活动有正面引导作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0.</w:t>
      </w:r>
      <w:r>
        <w:rPr>
          <w:rFonts w:ascii="仿宋_GB2312;仿宋" w:hAnsi="仿宋_GB2312;仿宋" w:cs="仿宋" w:eastAsia="仿宋_GB2312;仿宋"/>
          <w:sz w:val="30"/>
          <w:szCs w:val="30"/>
        </w:rPr>
        <w:t>积极进行组织机构创新，发挥学生会工作的积极作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1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开展丰富多彩的科技、学术活动，增强学院学术氛围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2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利用各种资源，及时有效地传达各种学术信息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3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积极鼓励引导学生进行学术创新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五）“三走”群众性体育活动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积极向学生发出通知、倡议等纲领性文件，号召同学参与体育锻炼，营造良好的校园体育锻炼氛围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积极配合校级赛事、体育类活动，并组织开展一系列群众性课外体育锻炼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充分利用新媒体，通过线上线下宣传相结合的方式报道我校群众性体育运动开展情况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创新活动形式，扩大活动覆盖面。认真研究总结，完成工作任务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六）附加分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分满分基础上另行加分，作为附加分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积极承办校团委、校学生会主办的各项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在全校系统没有分配数量指标的竞争性评选中获最高奖，如校园文化艺术节（校园民歌大赛、校园舞蹈大赛）、校园科技文化节系列赛事（“明理杯”、“挑战杯”、“创青春”系列赛事）等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学院按要求全勤参加主席联席会，积极传达落实校学生会各项工作和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三章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“群众性体育活动单项奖”</w:t>
      </w:r>
      <w:r>
        <w:rPr>
          <w:rFonts w:ascii="黑体;SimHei" w:hAnsi="黑体;SimHei" w:cs="黑体;SimHei" w:eastAsia="黑体;SimHei"/>
          <w:b/>
          <w:sz w:val="32"/>
          <w:szCs w:val="32"/>
        </w:rPr>
        <w:t>评选办法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 xml:space="preserve">第七条  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“群众性体育活动单项奖”评分量化标准如下：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Cs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一）整体形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内容简洁明了，概括性强，重点突出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实事求是，内容属实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二）思想理念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在“三走”活动中以“走下网络、走出宿舍、走向操场”主题要求为指导，激励青年学生，不断加强体育锻炼，增强自身体质，磨砺意志品质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在广大学生中开展形式多样的“三走”宣传和教育活动，发扬我校优良体育传统，竭力提升校园体育锻炼参与度，营造体育文化氛围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能够体现大学生积极向上的精神风貌，符合建设文明校园的要求，得到全校同学的支持和参与，体现了学生的共同意愿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活动规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号召力，在全校范围内作为学院的代表活动，学生参与度较高。（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在校内外具有一定的影响力，有外校人员参与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注重与老师、研究生之间的交流联系。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四）活动创新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邀请到一些重要嘉宾，包括社会各界知名人士来提升活动的影响力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形式具有创新性，具有较好的推广价值和借鉴意义。（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五）活动组织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有明确、清晰、合理的策划，并能根据策划有效地开展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院在活动中注重实效，能够最大限度的提高经费的利用率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举办井然有序，活动秩序得到较好保证。（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结束后，能及时进行总结和反思，了解不足，并形成书面形式的经验总结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较好的成果，能够保留下图片、视频等资料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六）活动宣传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2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宣传形式多样，能够充分利用报刊、网络、海报等形式进行有效的宣传。（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充分利用新媒体，通过线上线下宣传相结合的方式报道我校群众性体育运动开展情况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宣传范围不局限于本学院内部，能充分调动全校同学的积极性。吸引其他高校的师生关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成果可以及时得到展示，结果及时公布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七）活动意义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结合本学院办学特色，切实做到了号召广大同学积极投入体育锻炼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生会积极向学生发出通知、倡议等纲领性文件，号召同学参与体育锻炼，营造良好的校园体育锻炼氛围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能够充分发挥学生的体育特长，促进学生综合素质全面提升，以体育精神砥砺品格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八）其它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分满分基础上另行加分，作为附加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" w:eastAsia="仿宋_GB2312;仿宋"/>
          <w:sz w:val="30"/>
          <w:szCs w:val="30"/>
        </w:rPr>
        <w:t>三走”活动受到表彰或在相关媒体上（校级及以上）被报道。（国家级加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分，省级加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分，市级加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四章  “特色活动单项奖”评选办法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八条  </w:t>
      </w:r>
      <w:r>
        <w:rPr>
          <w:rFonts w:ascii="仿宋_GB2312;仿宋" w:hAnsi="仿宋_GB2312;仿宋" w:cs="仿宋" w:eastAsia="仿宋_GB2312;仿宋"/>
          <w:sz w:val="30"/>
          <w:szCs w:val="30"/>
        </w:rPr>
        <w:t>各学院将本院学生会举办活动中的具有代表性的特色活动作为“特色活动单项奖”申报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九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“特色活动单项奖”评分量化标准如下：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一）整体形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内容简洁明了，概括性强，重点突出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实事求是，内容属实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二）思想理念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在工作中以邓小平理论和“三个代表”重要思想为指导，认真学习党的十八大精神，深入贯彻落实科学发展观，切实加强团学组织思想建设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在广大学生中开展形式多样的爱国、爱党、爱团、爱校宣传和教育，增强学生的公民意识，养成良好的日常行为规范，引导学生树立正确的世界观、人生观、价值观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能够体现大学生积极向上的精神风貌，体现建设文明校园的要求，得到全校同学的支持和参与，体现了学生的共同意愿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品牌效应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号召力，在全校范围内作为学院的代表活动，学生参与度较高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在校内外具有一定的影响力，并形成品牌效应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传承性，在学院举办届数较多，或与往年相比更具有品牌特色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四）学科特色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特色活动充分结合本学院办学特点，在全校各种活动中具有引领作用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与本学院学生学习专业联系紧密，可以充分调动同学们的积极性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形式具有创新性，具有较好的推广价值和借鉴意义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五）活动组织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有明确、清晰、合理的策划，并能根据策划有效地开展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院在活动中注重实效，能够最大限度的提高经费的利用率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举办井然有序，活动秩序得到较好保证。（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结束后，能及时进行总结和反思，了解不足，并形成书面形式的经验总结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较好的成果，能够保留下图片、视频等资料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六）活动宣传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宣传形式多样，能够充分利用报刊、网络、海报等形式进行有效的宣传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宣传力度大，可以使较多数同学了解活动的主要内容和主要流程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宣传范围不局限于本学院内部，能充分调动全校同学的积极性。吸引其它高校的师生关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成果及时得到展示，结果及时公布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活动后续宣传到位，能够做到反馈调查，并给予相应答复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七）活动意义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能够充分发挥学生的特长，展现学生风采，促进学生综合素质提升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能够与其它学生组织、学院或外校合作，引起广泛影响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八）其它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分满分基础上另行加分，作为附加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特色活动受到表彰或在相关媒体上（校级及以上）被报道。（国家级加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分，省级加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分，市级加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五章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2"/>
        </w:rPr>
        <w:t>“学术创新单项奖”评选办法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十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各学院将本院学生会举办活动中的具有代表性的学术创新活动作为“学术创新单项奖”申报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十一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“学术创新单项奖”评分量化标准如下：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一）整体形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内容简洁明了，概括性强，重点突出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实事求是，内容属实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二）思想理念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在工作中以邓小平理论和“三个代表”重要思想为指导，认真学习党的十八大精神，深入贯彻落实科学发展观，切实加强团学组织思想建设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在广大学生中开展形式多样的爱国、爱党、爱团、爱校宣传和教育，增强学生的公民意识，养成良好的日常行为规范，引导学生树立正确的世界观、人生观、价值观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能够体现大学生积极向上的精神风貌，符合建设文明校园的要求，得到全校同学的支持和参与，体现了学生的共同意愿。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三）活动规模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号召力，在全校范围内作为学院的代表活动，学生参与度较高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在校内外具有一定的影响力，并注重与周边各高校的交流联系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注重与老师、研究生之间的交流联系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四）活动创新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邀请到一些重要嘉宾，包括国内外知名学者和社会各界知名人士来提升活动的影响力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能够做到与其他学生组织、学院或外校合作，引起广泛关注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形式具有创新性，具有较好的推广价值和借鉴意义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五）活动组织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2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活动有明确、清晰、合理的策划，并能根据策划有效地开展活动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学院在活动中注重实效，能够最大限度的提高经费的利用率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活动举办井然有序，活动秩序得到较好保证。（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结束后，能及时进行总结和反思，了解不足，并形成书面形式的经验总结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活动具有较好的成果，能够保留下图片、视频等资料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仿宋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六）活动宣传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5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宣传形式多样，能够充分利用报刊、网络、海报等形式进行有效的宣传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宣传力度大，可以使较多数同学了解活动的主要内容和主要流程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宣传范围不局限于本学院内部，能充分调动全校同学的积极性。吸引其他高校的师生关注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活动成果可以及时得到展示，结果及时公布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活动后续宣传到位，能够做到反馈调查，并给予相应答复。（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七）活动意义方面（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10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结合本学院学科特色，促进学生专业素质提升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活动成果具备独特的理论价值和应用价值。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ind w:firstLine="602"/>
        <w:rPr/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（八）其它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项为附加项，如有以下情况，可在原有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分满分基础上另行加分，作为附加分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学术创新活动受到表彰或在相关媒体上（校级及以上）被报道。（国家级加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分，省级加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分，市级加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分，校级加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分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六章  附  则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十二条 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最终解释权归中南财经政法大学学生会所有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十三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本办法自公布之日起实施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南财经政法大学学生会</w:t>
      </w:r>
    </w:p>
    <w:p>
      <w:pPr>
        <w:pStyle w:val="Normal"/>
        <w:spacing w:lineRule="exact" w:line="460"/>
        <w:ind w:right="560" w:hanging="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二○一六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优秀学生会”（单项奖）奖项申报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962"/>
        <w:gridCol w:w="1646"/>
        <w:gridCol w:w="2165"/>
        <w:gridCol w:w="1807"/>
      </w:tblGrid>
      <w:tr>
        <w:trPr>
          <w:trHeight w:val="452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申 报 单 位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基  本  情  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学生总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生干部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生会最近一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换届时间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申 报 奖 项（在报奖项后打“√”）</w:t>
            </w:r>
          </w:p>
        </w:tc>
      </w:tr>
      <w:tr>
        <w:trPr>
          <w:trHeight w:val="1258" w:hRule="atLeas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优 秀 学 生 会 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>□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    群众性体育活动单项奖  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>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特色活动单项奖 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 xml:space="preserve">□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术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创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新 单 项 奖 </w:t>
            </w:r>
            <w:r>
              <w:rPr>
                <w:rFonts w:ascii="仿宋_GB2312;仿宋" w:hAnsi="仿宋_GB2312;仿宋" w:cs="仿宋" w:eastAsia="仿宋_GB2312;仿宋"/>
                <w:color w:val="000000"/>
                <w:sz w:val="32"/>
              </w:rPr>
              <w:t>□</w:t>
            </w:r>
          </w:p>
        </w:tc>
      </w:tr>
      <w:tr>
        <w:trPr>
          <w:trHeight w:val="388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学年工作开展情况及主要工作成效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194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院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党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委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见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84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525"/>
        <w:rPr/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" w:eastAsia="仿宋_GB2312;仿宋"/>
          <w:color w:val="000000"/>
          <w:szCs w:val="21"/>
        </w:rPr>
        <w:t>、此表同事迹材料、活动照片一并上报；</w:t>
      </w:r>
    </w:p>
    <w:p>
      <w:pPr>
        <w:pStyle w:val="Normal"/>
        <w:spacing w:lineRule="exact" w:line="460"/>
        <w:ind w:firstLine="1155"/>
        <w:rPr/>
      </w:pPr>
      <w:r>
        <w:rPr>
          <w:rFonts w:eastAsia="仿宋_GB2312;仿宋" w:cs="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" w:eastAsia="仿宋_GB2312;仿宋"/>
          <w:color w:val="000000"/>
          <w:szCs w:val="21"/>
        </w:rPr>
        <w:t>、此表可附页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50:00Z</dcterms:created>
  <dc:creator>陆翔</dc:creator>
  <dc:description/>
  <cp:keywords/>
  <dc:language>en-US</dc:language>
  <cp:lastModifiedBy>Administrator</cp:lastModifiedBy>
  <dcterms:modified xsi:type="dcterms:W3CDTF">2016-03-30T11:23:00Z</dcterms:modified>
  <cp:revision>19</cp:revision>
  <dc:subject/>
  <dc:title>陆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