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13</w:t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0"/>
          <w:szCs w:val="30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color w:val="000000"/>
          <w:sz w:val="40"/>
          <w:szCs w:val="30"/>
        </w:rPr>
        <w:t>优秀共青团员”评比办法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一）思想道德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高举中国特色社会主义伟大旗帜，以邓小平理论、“三个代表”重要思想为指导，为实现中华民族伟大复兴的“中国梦”而奋斗，践行社会主义核心价值观，认真学习贯彻党的十八届三、四中全会和团的十七大精神，坚决贯彻执行党的基本路线和各项方针、政策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热爱党，热爱社会主义，关心国家大事，政治热情饱满，甘于奉献，积极参加社会主义精神文明建设，品德高尚，具有高度的社会责任意识和服务意识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集体主义观念较强，是非观念明确，敢于同各种不良行为作斗争，树立健康文明新风尚，诚实守信，遵纪守法，学生、公民意识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积极参加党校、团学骨干培训班、团校培训班等理论学习，积极向党组织靠拢，勇于进行自我批评和听取他人批评，认识和改进自身不足，提高自身素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二）学习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热爱本专业，认真学习专业知识，提高专业理论水平和实践动手能力，专业素养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广泛涉猎非本专业知识，知识构成全面，综合素质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习目的明确，自觉学习团的业务知识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视野开阔，具有创新思维，勇于和善于创造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习态度端正，成绩优良，学分绩点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（即平均分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以上），完成本学年规定学分且单科成绩无不及格者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三）工作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3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积极组织、协助或参与班级团支部开展形式新颖、内容丰富的团日活动，表现良好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宋体;SimSun"/>
          <w:color w:val="000000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积极参与志愿服务及大学生社会实践活动，在活动中表现突出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3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掌握一定社交礼仪，善于与人交往，口头表达能力较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具有良好的工作作风，有独当一面的工作能力，工作热情主动，谦虚谨慎，认真务实，遵纪守法，以身作则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处处以身作则，有强烈的责任心和集体荣誉感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团结同学，热心帮助青年进步，严于律己，宽以待人，能起到表率和骨干作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有明确的团员权利和义务观念，按时上交团费，积极参加团的组织生活，自觉执行团的各项决议，关心和投身团组织建设，能对团组织的工作提出建设性意见和建议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四）生活作风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爱好广泛，积极参加文体活动，个人综合素质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勤俭节约，吃苦耐劳，合理理财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与人友善，乐于助人，在同学中威信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热爱劳动，有良好的卫生习惯，保持寝室卫生良好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15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自觉爱护校园环境，增强环保意识，自觉履行保护环境的义务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五）其他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满分基础上另行加分，作为附加分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无故缺席校团委、分团委（团总支）组织的各级各类团学组织活动一次及以上的个人取消评选资格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办法的解释权归共青团中南财经政法大学委员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所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共青团中南财经政法大学委员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六年三月</w:t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Arial Unicode MS" w:cs="仿宋" w:ascii="方正小标宋简体;Arial Unicode MS" w:hAnsi="方正小标宋简体;Arial Unicode MS"/>
          <w:color w:val="000000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color w:val="000000"/>
          <w:sz w:val="36"/>
          <w:szCs w:val="36"/>
        </w:rPr>
        <w:t>优秀共青团员</w:t>
      </w:r>
      <w:r>
        <w:rPr/>
        <w:t>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2"/>
        <w:gridCol w:w="890"/>
        <w:gridCol w:w="883"/>
        <w:gridCol w:w="527"/>
        <w:gridCol w:w="11"/>
        <w:gridCol w:w="480"/>
        <w:gridCol w:w="369"/>
        <w:gridCol w:w="713"/>
        <w:gridCol w:w="1415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学院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主   要  事  迹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曾  获  奖  励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团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支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460"/>
              <w:ind w:firstLine="14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>1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     </w:t>
      </w:r>
      <w:r>
        <w:rPr>
          <w:rFonts w:eastAsia="仿宋_GB2312;仿宋" w:cs="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可附页。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7:00Z</dcterms:created>
  <dc:creator>999宝藏网</dc:creator>
  <dc:description/>
  <cp:keywords/>
  <dc:language>en-US</dc:language>
  <cp:lastModifiedBy>Administrator</cp:lastModifiedBy>
  <dcterms:modified xsi:type="dcterms:W3CDTF">2016-03-30T11:51:00Z</dcterms:modified>
  <cp:revision>22</cp:revision>
  <dc:subject/>
  <dc:title>附件七：</dc:title>
</cp:coreProperties>
</file>